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0.2014 г.                                                                   № 36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8 августа 2014 года № 297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</w:p>
    <w:p>
      <w:pPr>
        <w:pStyle w:val="Default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вязи с переходом на программную структуру бюджета в целях повышения эффективности муниципального управления и для составления проекта бюджета Курчанского сельского поселения Темрюкского района на 2015 год в программной структуре  п о с т а н о в л я ю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становление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3.4. части 3 приложения «Порядок </w:t>
      </w:r>
      <w:r>
        <w:rPr>
          <w:bCs/>
          <w:sz w:val="28"/>
          <w:szCs w:val="28"/>
        </w:rPr>
        <w:t>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  <w:r>
        <w:rPr>
          <w:sz w:val="28"/>
          <w:szCs w:val="28"/>
        </w:rPr>
        <w:t xml:space="preserve"> изложить в новой редакции: «3.4. Проекты муниципальных программ разрабатываются в срок до 03 октября года, предшествующего году начала реализации муниципальной программы и подлежат утверждению постановлением администрации Курчанского сельского поселения Темрюкского района не позднее 20 октября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20 октября текущего финансового года.»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.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 </w:t>
      </w:r>
      <w:r>
        <w:rPr>
          <w:sz w:val="28"/>
          <w:szCs w:val="28"/>
        </w:rPr>
        <w:t>вступает в силу со дня его подпис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15" w:top="42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1:00Z</dcterms:created>
  <dc:creator>78</dc:creator>
  <dc:description/>
  <cp:keywords/>
  <dc:language>en-US</dc:language>
  <cp:lastModifiedBy>Admin</cp:lastModifiedBy>
  <cp:lastPrinted>2014-10-14T10:35:00Z</cp:lastPrinted>
  <dcterms:modified xsi:type="dcterms:W3CDTF">2014-11-06T07:23:00Z</dcterms:modified>
  <cp:revision>10</cp:revision>
  <dc:subject/>
  <dc:title/>
</cp:coreProperties>
</file>